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12724708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159111818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